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8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.144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8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8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00,028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48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1</w:t>
            </w:r>
            <w:r>
              <w:rPr>
                <w:rFonts w:eastAsia="Times New Roman" w:cs="Calibri" w:ascii="Times New Roman" w:hAnsi="Times New Roman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237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5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8,47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</w:t>
      </w:r>
      <w:r>
        <w:rPr/>
        <w:t>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</w:t>
      </w:r>
      <w:r>
        <w:rPr/>
        <w:t>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960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5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3,97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4,3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78,800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73,9749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77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,377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426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444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32,49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2725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,27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8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64,06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7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5,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564,06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,56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01,78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7,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2,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3,48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172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1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моющее универса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28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текол и зерк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79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4287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88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5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7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8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7,14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2,7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08-08T14:58:00Z</cp:lastPrinted>
  <dcterms:modified xsi:type="dcterms:W3CDTF">2025-08-08T09:59:00Z</dcterms:modified>
  <cp:revision>116</cp:revision>
  <dc:subject/>
  <dc:title/>
</cp:coreProperties>
</file>